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2.05.2022   № 45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7027:6 по ул. Кирова, 8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7027:6, </w:t>
      </w:r>
      <w:r>
        <w:rPr>
          <w:bCs/>
          <w:color w:val="000000"/>
          <w:szCs w:val="28"/>
        </w:rPr>
        <w:t>площадью 423 кв. м, по ул. Кирова, 8 г. Майкопа, принадлежит на праве общей долевой собственности гражданам Меретуковой Саиде Казбековне, Меретукову Салиму Муратовичу и Меретуковой Самире Мурат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апреля 2022 г. №КУВИ-001/2022-56199131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раждане Меретукова С.К., Меретуков С.М. и Меретукова С.М.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                               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реконструкции летней кухни в магазин на земельном участке с кадастровым номером 01:08:0517027:6, площадью 423 кв. м, по ул. Кирова, 8 г. Майкопа по красной линии            ул.  Киров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7027:6 по ул. Кирова, 8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7027:6 по ул. Кирова, 8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ам </w:t>
      </w:r>
      <w:r>
        <w:rPr>
          <w:color w:val="000000"/>
          <w:szCs w:val="28"/>
        </w:rPr>
        <w:t xml:space="preserve">Меретуковой С.К., Меретукову С.М. и Меретуковой С.М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7027:6 по ул. Кирова, 8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Меретуковой Саиде Казбековне, Меретукову Салиму Муратовичу и Меретуковой Самире Мурат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«[4.4] – Магазины» и на отклонение от предельных параметров разрешенного строительства объектов капитального строительства – для реконструкции летней кухни в магазин на земельном участке с кадастровым номером 01:08:0517027:6, площадью 423 кв. м, по ул. Кирова, 8 г. Майкопа по красной линии ул.  Киро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7027:6 по ул. Кирова, 8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3:00Z</dcterms:created>
  <dc:creator>игорь</dc:creator>
  <dc:description/>
  <cp:keywords/>
  <dc:language>en-US</dc:language>
  <cp:lastModifiedBy>User</cp:lastModifiedBy>
  <cp:lastPrinted>2022-04-27T11:29:00Z</cp:lastPrinted>
  <dcterms:modified xsi:type="dcterms:W3CDTF">2022-05-13T07:03:00Z</dcterms:modified>
  <cp:revision>2</cp:revision>
  <dc:subject/>
  <dc:title>АДМИНИСТРАЦИЯ</dc:title>
</cp:coreProperties>
</file>